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Ленина АЗС «ВТК» (поз. 3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Ленина (транспортная развязка) (поз.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Ленина, д.28 - д.30 (поз.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Ленина – пер. Спортивный, д.1а (поз.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Ленина, д.38 (поз.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Ленина, д.56 (поз. 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Ленина, д.68 (поз.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Северный мост, опора 28 (поз. 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Северный мост, опора 30 (поз. 1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Северный мост, опора 32 (поз. 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Северный мост, опора 34 (поз.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Северный мост, опора 36 (поз. 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Северный мост, опора 38 (поз. 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сторонняя щитовая установ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Остужева, д. 1б (поз. 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рпорация РУАН»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41:00Z</dcterms:created>
  <dc:creator>root</dc:creator>
  <dc:description/>
  <dc:language>en-US</dc:language>
  <cp:lastModifiedBy>Ткачева М.В.</cp:lastModifiedBy>
  <cp:lastPrinted>2018-09-10T12:05:00Z</cp:lastPrinted>
  <dcterms:modified xsi:type="dcterms:W3CDTF">2020-07-02T09:51:00Z</dcterms:modified>
  <cp:revision>4</cp:revision>
  <dc:subject/>
  <dc:title>№</dc:title>
</cp:coreProperties>
</file>